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2021 года </w:t>
        <w:tab/>
        <w:tab/>
        <w:tab/>
        <w:tab/>
        <w:t xml:space="preserve">                                                  № 45/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07 71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07 565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45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2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307 710,7 тыс. рублей, в том числе собственные доходы 56 952,2 тыс.рублей, безвозмездные перечисления 250 758,6 тыс. рублей.</w:t>
      </w:r>
    </w:p>
    <w:p>
      <w:pPr>
        <w:pStyle w:val="Normal"/>
        <w:ind w:firstLine="709"/>
        <w:jc w:val="both"/>
        <w:rPr/>
      </w:pPr>
      <w:r>
        <w:rPr/>
        <w:t>- по расходам 307 565,5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145,2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0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93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6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95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16 716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 52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 79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 56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11 22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51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2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 873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336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31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484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502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41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7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8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 489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56,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77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2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0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52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4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 27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 43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34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97 095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 10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 52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71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13 812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1 года свидетельствуют о том, что доходы бюджета муниципального района исполнены к годовым бюджетным назначениям на 27,4%, к уровню соответствующему периода прошлого года на 115,6%. При этом исполнение собственных доходов бюджета имеет отрицательную динамику по сравнению с аналогичным периодом 2020 года 98,3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56 785,1 тыс. рублей выполнение составило 56 952,2 тыс. рублей или 100,3%, с перевыполнением в сумме 167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9,6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21 года исполнены на 20,8% от годовых бюджетных назначений и на 99,9% от бюджетных назначений на 1 квартал (55 585,5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612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2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86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6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993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64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85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64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21 года составляет 20,2% от годовых бюджетных назначений и 115,6% от назначений на 1 квартал (1 199,6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21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1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7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6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9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7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4 894,3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987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94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27,3%, по сравнению с аналогичным периодом прошлого года наблюдается рост расходов 105,0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0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9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 18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2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4 87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 59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4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9 70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113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2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2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90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9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6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 84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7 5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5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20 006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21 года неравномерный – от 1,8% по разделу «Жилищно-коммунальное хозяйство» до 43,8% по разделу «Национальная безопасность и правоохранительная деятельность».</w:t>
      </w:r>
    </w:p>
    <w:p>
      <w:pPr>
        <w:pStyle w:val="Normal"/>
        <w:ind w:firstLine="709"/>
        <w:jc w:val="both"/>
        <w:rPr/>
      </w:pPr>
      <w:r>
        <w:rPr/>
        <w:t>За 1 квартал 2021 года освоение средств резервного фонда Администрации муниципального района составило 66,1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240,2 тыс. рублей или 9,8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8 105,2 рублей или 23,1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21 года составляет </w:t>
      </w:r>
      <w:r>
        <w:rPr>
          <w:rFonts w:cs="MV Boli"/>
          <w:szCs w:val="32"/>
        </w:rPr>
        <w:t>40 922,4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10,5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увеличился на 4 544,3 тыс. руб. (на 01.04.2020г. 36 378,1 тыс. руб.), в т.ч. по начисленным процентам 1,2 тыс. руб.(на 01.04.2020г. 9,3 тыс. руб.). Также произошло снижение основного долга по отношению к началу текущего финансового года на 3 400,3 тыс. рублей, по начисленным процентам произошло увеличение на 7,6 тыс. рублей (на 01.01.2021г. муниципальный внутренний долг составлял 44 315,1 тыс. руб., в т.ч. начисленные проценты 2,9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4 894,3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3 000Р5508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4670 5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987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 894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5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 5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8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1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17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5,1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07"/>
        <w:gridCol w:w="2551"/>
        <w:gridCol w:w="17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950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501 24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65"/>
        <w:gridCol w:w="176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83,7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43,4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034,6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0,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94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922"/>
        <w:gridCol w:w="2312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994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94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погашение бюджетных кредитов от других бюджетов бюджетной системы Российской Федерации в сумме – 3 400,3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3 255,1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4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55"/>
        <w:gridCol w:w="1675"/>
        <w:gridCol w:w="1929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1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1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12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95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716,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35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666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 313,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42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76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766,3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99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52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946,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квартал 2021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5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 400,3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 400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 40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25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101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4733"/>
        <w:gridCol w:w="1099"/>
        <w:gridCol w:w="1099"/>
        <w:gridCol w:w="1207"/>
      </w:tblGrid>
      <w:tr>
        <w:trPr>
          <w:trHeight w:val="266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 "Об исполнении бюджета муниципального района "Шилкинский район" за 1 квартал 2021 года"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0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1 квартал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7 85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 758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9,6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0 991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5,4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0 991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,4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 629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 057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,4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182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7 </w:t>
            </w:r>
          </w:p>
        </w:tc>
      </w:tr>
      <w:tr>
        <w:trPr>
          <w:trHeight w:val="72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92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9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59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4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,2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807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696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2 670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,6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724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,7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0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,5 </w:t>
            </w:r>
          </w:p>
        </w:tc>
      </w:tr>
      <w:tr>
        <w:trPr>
          <w:trHeight w:val="149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5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,5 </w:t>
            </w:r>
          </w:p>
        </w:tc>
      </w:tr>
      <w:tr>
        <w:trPr>
          <w:trHeight w:val="224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 256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7 </w:t>
            </w:r>
          </w:p>
        </w:tc>
      </w:tr>
      <w:tr>
        <w:trPr>
          <w:trHeight w:val="222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 714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7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31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 </w:t>
            </w:r>
          </w:p>
        </w:tc>
      </w:tr>
      <w:tr>
        <w:trPr>
          <w:trHeight w:val="96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 </w:t>
            </w:r>
          </w:p>
        </w:tc>
      </w:tr>
      <w:tr>
        <w:trPr>
          <w:trHeight w:val="12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3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5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9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5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,6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,5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9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12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024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,8 </w:t>
            </w:r>
          </w:p>
        </w:tc>
      </w:tr>
      <w:tr>
        <w:trPr>
          <w:trHeight w:val="7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 153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 622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,8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469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2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53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7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153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3 736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7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134"/>
        <w:gridCol w:w="489"/>
        <w:gridCol w:w="219"/>
        <w:gridCol w:w="365"/>
        <w:gridCol w:w="628"/>
        <w:gridCol w:w="992"/>
        <w:gridCol w:w="139"/>
        <w:gridCol w:w="239"/>
        <w:gridCol w:w="273"/>
        <w:gridCol w:w="483"/>
        <w:gridCol w:w="1225"/>
      </w:tblGrid>
      <w:tr>
        <w:trPr>
          <w:trHeight w:val="645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1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8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7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7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7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4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0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7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47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04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5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5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4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7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8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8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2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9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1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45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 0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890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215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0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9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67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67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4 839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77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77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3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6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 8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20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5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5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256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256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2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2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5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5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2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4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4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2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1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9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7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8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9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6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7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71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8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8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7 5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 565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3"/>
        <w:gridCol w:w="526"/>
        <w:gridCol w:w="405"/>
        <w:gridCol w:w="387"/>
        <w:gridCol w:w="1056"/>
        <w:gridCol w:w="437"/>
        <w:gridCol w:w="940"/>
        <w:gridCol w:w="941"/>
        <w:gridCol w:w="146"/>
        <w:gridCol w:w="795"/>
      </w:tblGrid>
      <w:tr>
        <w:trPr>
          <w:trHeight w:val="192" w:hRule="atLeast"/>
        </w:trPr>
        <w:tc>
          <w:tcPr>
            <w:tcW w:w="4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975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192" w:hRule="atLeast"/>
        </w:trPr>
        <w:tc>
          <w:tcPr>
            <w:tcW w:w="4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2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ведомственной классифик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на год (тыс.руб.)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1 кварта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района «Шилкинский район»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10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03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00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690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408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1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77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20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77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77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247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736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31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53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6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04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6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2</w:t>
            </w:r>
          </w:p>
        </w:tc>
      </w:tr>
      <w:tr>
        <w:trPr>
          <w:trHeight w:val="58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439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98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56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42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56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88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465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88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265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1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9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8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09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09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9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14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8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8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8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7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49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49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ства массовой информ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750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868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 278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87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5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редставительного органа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70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6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7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62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24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2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24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1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05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38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7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7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торы контрольного органа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476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903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56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56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47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,7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47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,7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4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9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14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6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33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33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43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59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5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5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 и кинематограф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7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7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617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9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, муниципального дол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 612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77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508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71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8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4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8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3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3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6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6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6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421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42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61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68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61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68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04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312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04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312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4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4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595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663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8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810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6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94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669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4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4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4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4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4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4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льтура Забайкалья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86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39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1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26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9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98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40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9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9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муще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6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социальной защиты насе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 706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 048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4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2 54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3 77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 033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 890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 29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215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286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42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01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79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</w:tr>
      <w:tr>
        <w:trPr>
          <w:trHeight w:val="179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 67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 67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7 751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 839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18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 77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18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 77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317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6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 864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 20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457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457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101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5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5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  <w:tr>
        <w:trPr>
          <w:trHeight w:val="179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25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25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2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</w:t>
            </w:r>
          </w:p>
        </w:tc>
      </w:tr>
      <w:tr>
        <w:trPr>
          <w:trHeight w:val="20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2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255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255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535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04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69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53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69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53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8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79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8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78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53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326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83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83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90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6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95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38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520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95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0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99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4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5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097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7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7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7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63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2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2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2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5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43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7 571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 56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8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70"/>
        <w:gridCol w:w="1276"/>
        <w:gridCol w:w="1276"/>
        <w:gridCol w:w="58"/>
        <w:gridCol w:w="934"/>
        <w:gridCol w:w="746"/>
        <w:gridCol w:w="239"/>
        <w:gridCol w:w="7"/>
        <w:gridCol w:w="993"/>
        <w:gridCol w:w="992"/>
        <w:gridCol w:w="729"/>
        <w:gridCol w:w="263"/>
        <w:gridCol w:w="1134"/>
        <w:gridCol w:w="323"/>
        <w:gridCol w:w="239"/>
        <w:gridCol w:w="430"/>
        <w:gridCol w:w="2251"/>
        <w:gridCol w:w="239"/>
        <w:gridCol w:w="1419"/>
        <w:gridCol w:w="867"/>
        <w:gridCol w:w="713"/>
        <w:gridCol w:w="747"/>
        <w:gridCol w:w="713"/>
        <w:gridCol w:w="747"/>
        <w:gridCol w:w="713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ЗНАЧ!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ЗНАЧ!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3,5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2,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ЗНАЧ!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ЗНАЧ!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5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ЗНАЧ!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61" w:hanging="0"/>
        <w:jc w:val="both"/>
        <w:rPr/>
      </w:pPr>
      <w:r>
        <w:rPr/>
        <w:t>Приложение № 6</w:t>
      </w:r>
    </w:p>
    <w:p>
      <w:pPr>
        <w:pStyle w:val="Normal"/>
        <w:ind w:right="961" w:hanging="0"/>
        <w:jc w:val="both"/>
        <w:rPr/>
      </w:pPr>
      <w:r>
        <w:rPr/>
      </w:r>
    </w:p>
    <w:tbl>
      <w:tblPr>
        <w:tblW w:w="146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"/>
        <w:gridCol w:w="2527"/>
        <w:gridCol w:w="996"/>
        <w:gridCol w:w="996"/>
        <w:gridCol w:w="941"/>
        <w:gridCol w:w="982"/>
        <w:gridCol w:w="981"/>
        <w:gridCol w:w="941"/>
        <w:gridCol w:w="1080"/>
        <w:gridCol w:w="1058"/>
        <w:gridCol w:w="996"/>
        <w:gridCol w:w="1037"/>
        <w:gridCol w:w="874"/>
        <w:gridCol w:w="941"/>
      </w:tblGrid>
      <w:tr>
        <w:trPr>
          <w:trHeight w:val="230" w:hRule="atLeast"/>
        </w:trPr>
        <w:tc>
          <w:tcPr>
            <w:tcW w:w="1373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5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595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2,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35,6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6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7</w:t>
            </w:r>
          </w:p>
        </w:tc>
      </w:tr>
      <w:tr>
        <w:trPr>
          <w:trHeight w:val="48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3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68,9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15,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9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61,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0,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8,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77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74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6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,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44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2,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52,8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8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3,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,7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7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93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43,3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0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5,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2,4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5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0,8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,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640"/>
        <w:gridCol w:w="584"/>
        <w:gridCol w:w="1759"/>
        <w:gridCol w:w="713"/>
        <w:gridCol w:w="276"/>
        <w:gridCol w:w="796"/>
        <w:gridCol w:w="435"/>
      </w:tblGrid>
      <w:tr>
        <w:trPr>
          <w:trHeight w:val="310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 муниципального района «Шилкинский район» №_____ от «__»_________2021 года «Об исполнении бюджета муниципального района «Шилкинский район» за 1 квартал 2021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 w:val="22"/>
          <w:szCs w:val="22"/>
        </w:rPr>
        <w:t>Отчет о выполнении Программы муниципальных внутренних заимствований муниципального района « Шилкинский  район» за 1 квартал 2021 года.</w:t>
      </w:r>
    </w:p>
    <w:p>
      <w:pPr>
        <w:pStyle w:val="Normal"/>
        <w:rPr>
          <w:rFonts w:cs="MV Boli"/>
          <w:b/>
          <w:b/>
          <w:bCs/>
          <w:sz w:val="22"/>
          <w:szCs w:val="22"/>
        </w:rPr>
      </w:pPr>
      <w:r>
        <w:rPr>
          <w:rFonts w:cs="MV Boli"/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 1 квартал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0,6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 521,7 тыс. рублей.</w:t>
      </w:r>
      <w:r>
        <w:rPr>
          <w:rFonts w:cs="MV Boli"/>
          <w:sz w:val="22"/>
          <w:szCs w:val="2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0 году в сумме 3,1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3 403,3 тыс. рублей, а увеличился на 10,6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Общая сумма задолженности бюджета муниципального района «Шилкинский район» перед краевым бюджетом составила на 01.04.2021 года – 40 922,4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8 919,4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02,9 тыс. рублей, в т. ч. задолженность по начисленным процентам за пользование средствами краевого бюджета – 2,9 тыс. рублей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Общий объем долговых обязательств муниципального района «Шилкинский район» составил по состоянию на 01.04.2021 года – 40 922,4  тыс. рублей, в том числе основной долг – 40 911,9 тыс. рублей, начисленные проценты – 10,5 тыс. рублей.</w:t>
      </w:r>
    </w:p>
    <w:p>
      <w:pPr>
        <w:pStyle w:val="Normal"/>
        <w:ind w:firstLine="567"/>
        <w:jc w:val="both"/>
        <w:rPr>
          <w:rFonts w:cs="MV Boli"/>
          <w:sz w:val="22"/>
          <w:szCs w:val="22"/>
        </w:rPr>
      </w:pPr>
      <w:r>
        <w:rPr>
          <w:rFonts w:cs="MV Boli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418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4.2021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4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 4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00,3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 4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 4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_ от «__»________2021 года  «Об исполнении бюджета муниципального «Шилкинский район»  за 1 квартал 2021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апрел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 9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 91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25:00Z</dcterms:created>
  <dc:creator>x</dc:creator>
  <dc:description/>
  <cp:keywords/>
  <dc:language>en-US</dc:language>
  <cp:lastModifiedBy>Тамара Анатольевна</cp:lastModifiedBy>
  <cp:lastPrinted>2021-05-14T12:37:00Z</cp:lastPrinted>
  <dcterms:modified xsi:type="dcterms:W3CDTF">2021-05-14T04:28:00Z</dcterms:modified>
  <cp:revision>6</cp:revision>
  <dc:subject/>
  <dc:title> </dc:title>
</cp:coreProperties>
</file>